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0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sz w:val="22"/>
          <w:szCs w:val="22"/>
        </w:rPr>
        <w:t>Комитет по управлению имуществом муниципального образования города Благовещенска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2. Сумма задатка – ___________ рублей, внесенная Покупателем «___»_______201__г. и поступившая на расчетный счет Продавца «__»________201__г., засчитывается в цену земельного участка, указанную в п. 3.1. настоящего договора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индивидуального жилого дом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Котляревская Наталия Петровна</cp:lastModifiedBy>
  <cp:lastPrinted>2021-05-14T15:21:00Z</cp:lastPrinted>
  <dcterms:modified xsi:type="dcterms:W3CDTF">2021-09-29T08:49:00Z</dcterms:modified>
  <cp:revision>49</cp:revision>
  <dc:subject/>
  <dc:title>ПРОЕКТ</dc:title>
</cp:coreProperties>
</file>